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81400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druskillz.files.wordpress.com/2007/07/main_hitl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190" cy="393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www.earthstation1.com/WWIIPics/Germany/Hitler/HitlerAddressesRallyAtDortmund1933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israelnewsagency.com/adolf_hitler_iran_Leyden_internet_marketing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/>
        <w:drawing>
          <wp:inline distT="0" distB="0" distL="0" distR="0">
            <wp:extent cx="4152265" cy="542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ww2db.com/images/person_lammers1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http://www.ptla.us/Period9/JaclynC_files/image004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749290" cy="4236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http://upload.wikimedia.org/wikipedia/commons/7/7d/Bundesarchiv_Bild_119-11-19-12,_Adolf_Hitler_bei_Ortsgruppenfeier_der_NSDAP_Rosenheim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5480" cy="455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>
        <w:r>
          <w:rPr>
            <w:rStyle w:val="InternetLink"/>
          </w:rPr>
          <w:t>http://history.sandiego.edu/gen/filmnotes/images/triumph5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0400" cy="4074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">
        <w:r>
          <w:rPr>
            <w:rStyle w:val="InternetLink"/>
          </w:rPr>
          <w:t>http://www.mythinglinks.org/HitlerPlatform~newURL~c~R50~TL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">
        <w:r>
          <w:rPr>
            <w:rStyle w:val="InternetLink"/>
          </w:rPr>
          <w:t>http://2.bp.blogspot.com/_DO2H-2ig42Q/Sbt2aCbof_I/AAAAAAAAAAs/3tp5wtYkvf8/s400/Hitl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00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">
        <w:r>
          <w:rPr>
            <w:rStyle w:val="InternetLink"/>
          </w:rPr>
          <w:t>http://cache3.asset-cache.net/xc/56462292.jpg?v=1&amp;c=IWSAsset&amp;k=2&amp;d=45B0EB3381F7834DA01109D78AF25114B86EBC814F0FC6FA6A9CB537790E60C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8470" cy="5425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542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3">
        <w:r>
          <w:rPr>
            <w:rStyle w:val="InternetLink"/>
          </w:rPr>
          <w:t>http://www.hitler.org/images/crowd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ruskillz.files.wordpress.com/2007/07/main_hitler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earthstation1.com/WWIIPics/Germany/Hitler/HitlerAddressesRallyAtDortmund1933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israelnewsagency.com/adolf_hitler_iran_Leyden_internet_marketing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2db.com/images/person_lammers12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ptla.us/Period9/JaclynC_files/image004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upload.wikimedia.org/wikipedia/commons/7/7d/Bundesarchiv_Bild_119-11-19-12,_Adolf_Hitler_bei_Ortsgruppenfeier_der_NSDAP_Rosenheim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history.sandiego.edu/gen/filmnotes/images/triumph5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mythinglinks.org/HitlerPlatform~newURL~c~R50~TL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2.bp.blogspot.com/_DO2H-2ig42Q/Sbt2aCbof_I/AAAAAAAAAAs/3tp5wtYkvf8/s400/Hitler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cache3.asset-cache.net/xc/56462292.jpg?v=1&amp;c=IWSAsset&amp;k=2&amp;d=45B0EB3381F7834DA01109D78AF25114B86EBC814F0FC6FA6A9CB537790E60C4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hitler.org/images/crowd2.jpg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22:00Z</dcterms:created>
  <dc:creator>mom</dc:creator>
  <dc:description/>
  <cp:keywords/>
  <dc:language>en-US</dc:language>
  <cp:lastModifiedBy>mom</cp:lastModifiedBy>
  <dcterms:modified xsi:type="dcterms:W3CDTF">2010-05-04T00:22:00Z</dcterms:modified>
  <cp:revision>2</cp:revision>
  <dc:subject/>
  <dc:title> </dc:title>
</cp:coreProperties>
</file>